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1452147378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1046073252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284456232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1156565502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232103686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1687221831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47863035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1639584097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1875681497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280170613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2144146749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897874580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378108635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611875835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1026949126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693103416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32356814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1853876601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897788189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265850740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1988832674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556746875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1163781020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635848790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1604463953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293227755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137246336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2103986413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1347502684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92027471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1681609489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296147571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169245357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1795628453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362156557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511392480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2048726575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52989385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366971184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870757675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359477591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424077621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714472956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711429647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1009446772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55056368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1549294432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1997104415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761092301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340201514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422522847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619587998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2139176376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1315259458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520756792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1161387195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624531851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1169966526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1295608479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1580095467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808998246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884993535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1275414097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1498681687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940980459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1810171707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2066093375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272629677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791743139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731260692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532142306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277769329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250301942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682357250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948988479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503488678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93027638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450412957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191616596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1595559123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2123586694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149787395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1863328785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772614187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923271727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1618985662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921467878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1737143480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134758041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361503089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1646644377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1881221122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1375609084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160874456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381003635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20608367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825001104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290682111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659177128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1502342910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492479326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95943231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1637798725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1686905728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1838515952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983370494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247816749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424577633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2112457861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655914792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60583114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34125740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1716133641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1296786974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254311475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1188187427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1233891273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402628159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923105029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421533622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302329145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1400197105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1639982024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262455394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1147076059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362727943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187839087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313123674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1183196583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1113880070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654977106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211123998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2119282549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1236087166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1539965127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590514679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